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2"/>
              </w:rPr>
              <w:t>Transponder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Transponder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Transponder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  <w:t xml:space="preserve">BIB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Bib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Bib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4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4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5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5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6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6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7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7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8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8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2:33:00Z</dcterms:created>
  <dc:creator>Lyndon.Downing@bigpond.com</dc:creator>
  <dc:description/>
  <cp:keywords/>
  <dc:language>en-US</dc:language>
  <cp:lastModifiedBy>Lyndon Downing</cp:lastModifiedBy>
  <dcterms:modified xsi:type="dcterms:W3CDTF">2008-02-14T02:33:00Z</dcterms:modified>
  <cp:revision>6</cp:revision>
  <dc:subject>Rider Labels from BEM5 Export</dc:subject>
  <dc:title>Label_L7162_Main</dc:title>
</cp:coreProperties>
</file>