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jc w:val="center"/>
              <w:rPr/>
            </w:pPr>
            <w:bookmarkStart w:id="0" w:name="_1118817241"/>
            <w:bookmarkStart w:id="1" w:name="_1118817239"/>
            <w:bookmarkEnd w:id="0"/>
            <w:bookmarkEnd w:id="1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539095091" r:id="rId2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554966982" r:id="rId4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1825917045" r:id="rId6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1735774987" r:id="rId8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481378310" r:id="rId10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1514164221" r:id="rId12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742586342" r:id="rId14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1058683184" r:id="rId16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1332652335" r:id="rId18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1837417993" r:id="rId20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2107561959" r:id="rId22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838807559" r:id="rId24"/>
              </w:objec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119544804" r:id="rId26"/>
              </w:objec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1230630617" r:id="rId28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5:06:00Z</dcterms:created>
  <dc:creator>b258911</dc:creator>
  <dc:description/>
  <cp:keywords/>
  <dc:language>en-US</dc:language>
  <cp:lastModifiedBy>Lyndon Downing</cp:lastModifiedBy>
  <dcterms:modified xsi:type="dcterms:W3CDTF">2006-03-02T05:28:00Z</dcterms:modified>
  <cp:revision>3</cp:revision>
  <dc:subject/>
  <dc:title>AMB Import Test</dc:title>
</cp:coreProperties>
</file>