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7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3:29:00Z</dcterms:created>
  <dc:creator>Lyndon.Downing@bigpond.com</dc:creator>
  <dc:description/>
  <dc:language>en-US</dc:language>
  <cp:lastModifiedBy>b258911</cp:lastModifiedBy>
  <cp:lastPrinted>2003-03-01T17:41:00Z</cp:lastPrinted>
  <dcterms:modified xsi:type="dcterms:W3CDTF">2004-08-25T03:29:00Z</dcterms:modified>
  <cp:revision>2</cp:revision>
  <dc:subject>Rider Labels from BEM5 Export</dc:subject>
  <dc:title>Label_L7162_Main_3_moto</dc:title>
</cp:coreProperties>
</file>