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3" w:right="283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3:14:00Z</dcterms:created>
  <dc:creator>b258911</dc:creator>
  <dc:description/>
  <cp:keywords/>
  <dc:language>en-US</dc:language>
  <cp:lastModifiedBy>b258911</cp:lastModifiedBy>
  <cp:lastPrinted>2008-02-25T13:45:00Z</cp:lastPrinted>
  <dcterms:modified xsi:type="dcterms:W3CDTF">2008-02-25T02:47:00Z</dcterms:modified>
  <cp:revision>3</cp:revision>
  <dc:subject/>
  <dc:title>«Event»</dc:title>
</cp:coreProperties>
</file>