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Down Under Open 2009</w:t>
            </w:r>
            <w:r>
              <w:rPr>
                <w:u w:val="single"/>
              </w:rPr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47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ABBATE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Alexander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Cross Keys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SA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AUS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10 Boys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5" w:leader="none"/>
              </w:tabs>
              <w:ind w:left="142" w:right="142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429101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429101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Down Under Open 2009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1547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AMREIN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Steve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ew Zealand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ZL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ZL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35-39 Cruiser Men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NZ1535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NZ1535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Down Under Open 2009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34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ANDERSON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mily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Gawler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SA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AUS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11 Girls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428394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428394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Down Under Open 2009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2207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BAILEY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Ryan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he Cove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SA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AUS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10 Boys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412078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412078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Down Under Open 2009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2088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BARNDON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den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Blue Lake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SA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AUS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8 Boys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429259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429259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Down Under Open 2009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24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BEARMAN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Mikayla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ew Zealand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ZL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ZL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5-7 Girls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NZ2902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NZ2902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Down Under Open 2009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24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BEARMAN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Rico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orth Harbour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ZL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ZL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5 Boys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NZ2901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NZ2901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Down Under Open 2009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1561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BEAUMONT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Joshua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Southern City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AS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AUS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17-24 Men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409674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409674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Down Under Open 2009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2181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BERNEY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Ryan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ew Zealand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ZL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ZL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13 Boys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NZ0245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NZ0245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Down Under Open 2009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2181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BERNEY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Ryan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ew Zealand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ZL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ZL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13-14 Cruiser Boys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NZ0245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NZ0245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Down Under Open 2009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2262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BIAS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Andrew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orth Harbour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ZL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ZL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16 Boys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NZ1010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NZ1010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Down Under Open 2009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2262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BIAS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Michael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orth Harbour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ZL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ZL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15 Boys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NZ1012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NZ1012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Down Under Open 2009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1556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BOEKHOUDT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Ingmar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Aruba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ARU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ARU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10 Boys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ARU19990321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ARU19990321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Down Under Open 2009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1556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BOEKHOUDT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Michaela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Aruba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ARU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ARU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i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8 Girls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42" w:leader="none"/>
              </w:tabs>
              <w:ind w:left="139" w:right="139" w:hanging="0"/>
              <w:rPr/>
            </w:pP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ARU20010430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ARU20010430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90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 3 of 9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33:00Z</dcterms:created>
  <dc:creator>Lyndon Downing</dc:creator>
  <dc:description/>
  <cp:keywords/>
  <dc:language>en-US</dc:language>
  <cp:lastModifiedBy>Lyndon Downing</cp:lastModifiedBy>
  <cp:lastPrinted>2009-07-14T18:57:00Z</cp:lastPrinted>
  <dcterms:modified xsi:type="dcterms:W3CDTF">2009-09-09T04:52:00Z</dcterms:modified>
  <cp:revision>4</cp:revision>
  <dc:subject/>
  <dc:title>«Event»</dc:title>
</cp:coreProperties>
</file>