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0" w:leader="none"/>
                <w:tab w:val="right" w:pos="5245" w:leader="none"/>
              </w:tabs>
              <w:rPr/>
            </w:pPr>
            <w:bookmarkStart w:id="0" w:name="_1222333873"/>
            <w:bookmarkStart w:id="1" w:name="_1118817241"/>
            <w:bookmarkStart w:id="2" w:name="_1118817239"/>
            <w:bookmarkEnd w:id="0"/>
            <w:bookmarkEnd w:id="1"/>
            <w:bookmarkEnd w:id="2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137538111" r:id="rId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402303430" r:id="rId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0" w:leader="none"/>
                <w:tab w:val="right" w:pos="5250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1694876035" r:id="rId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42" w:leader="none"/>
                <w:tab w:val="right" w:pos="527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1883077154" r:id="rId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0" w:leader="none"/>
                <w:tab w:val="right" w:pos="5220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1799699353" r:id="rId10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42" w:leader="none"/>
                <w:tab w:val="right" w:pos="527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934918655" r:id="rId1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75" w:leader="none"/>
                <w:tab w:val="right" w:pos="5235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59131341" r:id="rId1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42" w:leader="none"/>
                <w:tab w:val="right" w:pos="527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1627987799" r:id="rId1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0" w:leader="none"/>
                <w:tab w:val="right" w:pos="5235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1628603089" r:id="rId1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1431690367" r:id="rId20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75" w:leader="none"/>
                <w:tab w:val="right" w:pos="5235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786933445" r:id="rId2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7" w:leader="none"/>
                <w:tab w:val="right" w:pos="527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840748520" r:id="rId2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05" w:leader="none"/>
                <w:tab w:val="right" w:pos="5250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239455828" r:id="rId2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ib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57" w:leader="none"/>
                <w:tab w:val="right" w:pos="5257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1736026689" r:id="rId2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3:39:00Z</dcterms:created>
  <dc:creator>b258911</dc:creator>
  <dc:description/>
  <cp:keywords/>
  <dc:language>en-US</dc:language>
  <cp:lastModifiedBy>Lyndon Downing</cp:lastModifiedBy>
  <cp:lastPrinted>2006-10-14T12:26:00Z</cp:lastPrinted>
  <dcterms:modified xsi:type="dcterms:W3CDTF">2009-08-18T22:34:00Z</dcterms:modified>
  <cp:revision>5</cp:revision>
  <dc:subject/>
  <dc:title>AMB Import Test</dc:title>
</cp:coreProperties>
</file>