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5" w:leader="none"/>
              </w:tabs>
              <w:rPr/>
            </w:pPr>
            <w:bookmarkStart w:id="0" w:name="_1222333873"/>
            <w:bookmarkStart w:id="1" w:name="_1118817241"/>
            <w:bookmarkStart w:id="2" w:name="_1118817239"/>
            <w:bookmarkEnd w:id="0"/>
            <w:bookmarkEnd w:id="1"/>
            <w:bookmarkEnd w:id="2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1442056824" r:id="rId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bookmarkStart w:id="3" w:name="_1222333876"/>
            <w:bookmarkEnd w:id="3"/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422194064" r:id="rId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bookmarkStart w:id="4" w:name="_1222332958"/>
            <w:bookmarkEnd w:id="4"/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1599188376" r:id="rId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5" w:name="_1222333883"/>
            <w:bookmarkEnd w:id="5"/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376053873" r:id="rId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20" w:leader="none"/>
              </w:tabs>
              <w:ind w:left="139" w:right="139" w:hanging="0"/>
              <w:rPr/>
            </w:pPr>
            <w:bookmarkStart w:id="6" w:name="_1222333885"/>
            <w:bookmarkEnd w:id="6"/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655144778" r:id="rId1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7" w:name="_1222333888"/>
            <w:bookmarkEnd w:id="7"/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64618721" r:id="rId1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8" w:name="_1222333891"/>
            <w:bookmarkEnd w:id="8"/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135041180" r:id="rId1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9" w:name="_1222333894"/>
            <w:bookmarkEnd w:id="9"/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195480104" r:id="rId1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10" w:name="_1222333897"/>
            <w:bookmarkEnd w:id="10"/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207725202" r:id="rId1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bookmarkStart w:id="11" w:name="_1222333900"/>
            <w:bookmarkEnd w:id="11"/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579615452" r:id="rId2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35" w:leader="none"/>
              </w:tabs>
              <w:ind w:left="139" w:right="139" w:hanging="0"/>
              <w:rPr/>
            </w:pPr>
            <w:bookmarkStart w:id="12" w:name="_1222333902"/>
            <w:bookmarkEnd w:id="12"/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482394684" r:id="rId2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72" w:leader="none"/>
              </w:tabs>
              <w:ind w:left="139" w:right="139" w:hanging="0"/>
              <w:rPr/>
            </w:pPr>
            <w:bookmarkStart w:id="13" w:name="_1222333905"/>
            <w:bookmarkEnd w:id="13"/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829275128" r:id="rId2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39" w:right="139" w:hanging="0"/>
              <w:rPr/>
            </w:pPr>
            <w:bookmarkStart w:id="14" w:name="_1222333908"/>
            <w:bookmarkEnd w:id="14"/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1860427029" r:id="rId2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7" w:leader="none"/>
              </w:tabs>
              <w:ind w:left="139" w:right="139" w:hanging="0"/>
              <w:rPr/>
            </w:pPr>
            <w:bookmarkStart w:id="15" w:name="_1222333911"/>
            <w:bookmarkEnd w:id="15"/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926557253" r:id="rId2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2:09:00Z</dcterms:created>
  <dc:creator>b258911</dc:creator>
  <dc:description/>
  <cp:keywords/>
  <dc:language>en-US</dc:language>
  <cp:lastModifiedBy>Lyndon Downing</cp:lastModifiedBy>
  <cp:lastPrinted>2006-10-14T12:26:00Z</cp:lastPrinted>
  <dcterms:modified xsi:type="dcterms:W3CDTF">2006-10-14T02:31:00Z</dcterms:modified>
  <cp:revision>5</cp:revision>
  <dc:subject/>
  <dc:title>AMB Import Test</dc:title>
</cp:coreProperties>
</file>