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lexander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BE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QLD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25972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5-6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-6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renda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BE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QLD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05119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AX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Junio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AX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Junio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AX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obikx Junio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Junior Men Cruiser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Jack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BE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QLD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04381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14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4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hampbikx 14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Peter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BE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QLD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27903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45+ Cruis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5+ Cruis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Harriso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BRAHAM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WA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26557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4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hampbikx 14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14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Nei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CTO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WA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12994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5+ Cruis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ida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DAMS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NSW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28420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7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de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DAMS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WA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13119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Matthew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DAMS-JOLLY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NSW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00417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5-16 Cruiser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15-16 Cruiser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Kye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FFOO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QLD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05568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9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9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2&amp;U Boys Cr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12&amp;U Boys Cr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Shaune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FFOO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QLD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05569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0 &amp; Ov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30 &amp; Ov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0-44 Cruis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40-44 Cruis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Nigel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GARS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WA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28290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0-34 Cruiser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rody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INGER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WA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12204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13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-14 Cruiser Boys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vent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Nationals 2009 All Registration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right" w:pos="5160" w:leader="none"/>
              </w:tabs>
              <w:ind w:left="170" w:right="142" w:hanging="0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meron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AINGER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fldChar w:fldCharType="begin"/>
            </w:r>
            <w:r>
              <w:rPr/>
              <w:instrText xml:space="preserve"> MERGEFIELD State </w:instrText>
            </w:r>
            <w:r>
              <w:rPr/>
              <w:fldChar w:fldCharType="separate"/>
            </w:r>
            <w:r>
              <w:rPr/>
              <w:t>WA</w:t>
            </w:r>
            <w:r>
              <w:rPr/>
              <w:fldChar w:fldCharType="end"/>
            </w:r>
            <w:r>
              <w:rPr>
                <w:b/>
              </w:rPr>
              <w:t xml:space="preserve">   </w:t>
            </w:r>
            <w:r>
              <w:rPr/>
              <w:fldChar w:fldCharType="begin"/>
            </w:r>
            <w:r>
              <w:rPr/>
              <w:instrText xml:space="preserve"> MERGEFIELD Licence </w:instrText>
            </w:r>
            <w:r>
              <w:rPr/>
              <w:fldChar w:fldCharType="separate"/>
            </w:r>
            <w:r>
              <w:rPr/>
              <w:t>412203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lite Men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lite Men Cruiser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RE Elite Men Cruiser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57" w:leader="none"/>
              </w:tabs>
              <w:ind w:left="170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4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077" w:leader="none"/>
              </w:tabs>
              <w:ind w:left="140" w:right="140" w:hanging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late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lass_5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9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28:00Z</dcterms:created>
  <dc:creator>Lyndon Downing</dc:creator>
  <dc:description/>
  <cp:keywords/>
  <dc:language>en-US</dc:language>
  <cp:lastModifiedBy>Lyndon Downing</cp:lastModifiedBy>
  <dcterms:modified xsi:type="dcterms:W3CDTF">2009-04-07T02:17:00Z</dcterms:modified>
  <cp:revision>4</cp:revision>
  <dc:subject/>
  <dc:title>«Event»</dc:title>
</cp:coreProperties>
</file>