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56"/>
        <w:gridCol w:w="227"/>
        <w:gridCol w:w="5556"/>
      </w:tblGrid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3" w:right="283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4:25:00Z</dcterms:created>
  <dc:creator>b258911</dc:creator>
  <dc:description/>
  <cp:keywords/>
  <dc:language>en-US</dc:language>
  <cp:lastModifiedBy>b258911</cp:lastModifiedBy>
  <dcterms:modified xsi:type="dcterms:W3CDTF">2006-02-01T04:45:00Z</dcterms:modified>
  <cp:revision>3</cp:revision>
  <dc:subject/>
  <dc:title>AMB Import Test</dc:title>
</cp:coreProperties>
</file>